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Kpalrs"/>
        <w:ind w:firstLine="708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105</wp:posOffset>
            </wp:positionH>
            <wp:positionV relativeFrom="paragraph">
              <wp:posOffset>-137795</wp:posOffset>
            </wp:positionV>
            <wp:extent cx="623570" cy="733425"/>
            <wp:effectExtent l="0" t="0" r="0" b="0"/>
            <wp:wrapTight wrapText="bothSides">
              <wp:wrapPolygon edited="0">
                <wp:start x="-646" y="0"/>
                <wp:lineTo x="-646" y="21317"/>
                <wp:lineTo x="21761" y="21317"/>
                <wp:lineTo x="21761" y="0"/>
                <wp:lineTo x="-646" y="0"/>
              </wp:wrapPolygon>
            </wp:wrapTight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Impact" w:cs="Impact" w:ascii="Impact" w:hAnsi="Impact"/>
          <w:sz w:val="36"/>
          <w:szCs w:val="36"/>
        </w:rPr>
        <w:t xml:space="preserve">        </w:t>
      </w:r>
      <w:r>
        <w:rPr>
          <w:rFonts w:cs="Impact" w:ascii="Impact" w:hAnsi="Impact"/>
          <w:color w:val="000000"/>
          <w:sz w:val="36"/>
          <w:szCs w:val="36"/>
        </w:rPr>
        <w:t xml:space="preserve">Ócsa  Város   P o l g á r m e s t e r é t ő l </w:t>
      </w:r>
    </w:p>
    <w:p>
      <w:pPr>
        <w:pStyle w:val="Normal"/>
        <w:jc w:val="center"/>
        <w:rPr/>
      </w:pPr>
      <w:r>
        <w:rPr>
          <w:rFonts w:eastAsia="Britannic Bold" w:cs="Britannic Bold" w:ascii="Britannic Bold" w:hAnsi="Britannic Bold"/>
          <w:sz w:val="20"/>
        </w:rPr>
        <w:t xml:space="preserve">    </w:t>
      </w:r>
      <w:r>
        <w:rPr>
          <w:rFonts w:cs="Britannic Bold" w:ascii="Britannic Bold" w:hAnsi="Britannic Bold"/>
          <w:sz w:val="20"/>
        </w:rPr>
        <w:t>2364 Ócsa,Bajcsy Zs.u.2.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Britannic Bold" w:ascii="Britannic Bold" w:hAnsi="Britannic Bold"/>
          <w:sz w:val="20"/>
        </w:rPr>
        <w:t>29 378-112, Fax:29 378067</w:t>
      </w:r>
    </w:p>
    <w:p>
      <w:pPr>
        <w:pStyle w:val="Normal"/>
        <w:jc w:val="center"/>
        <w:rPr/>
      </w:pPr>
      <w:r>
        <w:rPr>
          <w:rFonts w:eastAsia="Courier New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                </w:t>
      </w:r>
      <w:r>
        <w:rPr>
          <w:rFonts w:cs="Times New Roman" w:ascii="Times New Roman" w:hAnsi="Times New Roman"/>
          <w:sz w:val="20"/>
        </w:rPr>
        <w:t>Email: polghiv@ocsanet.hu</w:t>
      </w:r>
    </w:p>
    <w:p>
      <w:pPr>
        <w:pStyle w:val="Normal"/>
        <w:pBdr>
          <w:bottom w:val="double" w:sz="6" w:space="1" w:color="000000"/>
        </w:pBdr>
        <w:rPr>
          <w:rFonts w:ascii="Britannic Bold" w:hAnsi="Britannic Bold" w:cs="Britannic Bold"/>
          <w:sz w:val="20"/>
        </w:rPr>
      </w:pPr>
      <w:r>
        <w:rPr>
          <w:rFonts w:cs="Britannic Bold" w:ascii="Britannic Bold" w:hAnsi="Britannic Bold"/>
          <w:sz w:val="20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lőterjeszté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A 120/2012./VIII.7./ rk. ülésen hozott határozat végrehaj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épviselő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előterjesztéshez mellékeltem a címben szereplő határozatot és az ahhoz kapcsolódóan a Képviselő-testület részére eljuttatott anyagot, melynek részbeli végrehajtása megtörtént. Településünk várossá válásának ünnepsége a „Városi Vigasságok” idén már új helyszínen, az önkormányzat épületével szembeni közterületen került megtartásra. A nagy számú lakossági részvétel mellett a lakosok közül többen is elmondták, hogy a helyszín választását megfelelőnek tartják és nagyon örültek annak, hogy az önkormányzat a terület egy részére szilárd díszkő burkolattal látta el, emelve ezzel is a rendezvény színvonalát. Panasz nem hangzott el, de több résztvevő is megjegyezte, hogy szükséges lenne a „tér” rendbetételét tovább folytatni, ideértve a térburkolat további kiépítését, illetve a fásítást. Jelen pillanatban az előbbire nincs külön zárolt pénzeszköz az önkormányzat költségvetésében, azonban a fák vásárlására az ültetési időszak miatt sort kell keríteni.  A már hivatkozott határozat végrehajtása során az alábbi költségelemekkel számolhatun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FTI Táj- és Kertépítész Bt.</w:t>
        <w:tab/>
        <w:t xml:space="preserve">   250.000,- F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mmelrock Kft.</w:t>
        <w:tab/>
        <w:tab/>
        <w:t>1.098.030,-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Fák vásárlása</w:t>
        <w:tab/>
        <w:tab/>
        <w:tab/>
      </w:r>
      <w:r>
        <w:rPr>
          <w:rFonts w:cs="Times New Roman" w:ascii="Times New Roman" w:hAnsi="Times New Roman"/>
          <w:szCs w:val="24"/>
          <w:u w:val="single"/>
        </w:rPr>
        <w:t xml:space="preserve">   700.000,- Ft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ö s s z e se n:                         2.048.030,- F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rem a Képviselő-testületet, hogy a fenti összeget, mint keretösszeget biztosítani szíveskedjék a 120/2012./VIII.7./ Ök. határozat teljeskörű végrehajtásához.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i javaslat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Ócsa Város Önkormányzat Képviselő-testülete </w:t>
      </w:r>
      <w:r>
        <w:rPr>
          <w:rFonts w:cs="Times New Roman" w:ascii="Times New Roman" w:hAnsi="Times New Roman"/>
        </w:rPr>
        <w:t xml:space="preserve">a Bajcsy Zs. út és Békési P. Andor utca által határolt önkormányzati tulajdonú, (hrsz: 2536) beépítetlen üres terület „piactér” fásításához, szilárd burkolattal történő ellátásához keret összegként 2.048.030,-  Ft összeget biztosít a  2012. évi költségvetés céltartalékának terhér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 Bukodi Károly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csa, 2012. október 2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Tisztelettel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Bukodi Károl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előterjesztést a </w:t>
      </w:r>
      <w:r>
        <w:rPr>
          <w:rFonts w:cs="Times New Roman" w:ascii="Times New Roman" w:hAnsi="Times New Roman"/>
        </w:rPr>
        <w:t>Gazdasági</w:t>
      </w:r>
      <w:r>
        <w:rPr>
          <w:rFonts w:cs="Times New Roman" w:ascii="Times New Roman" w:hAnsi="Times New Roman"/>
          <w:szCs w:val="24"/>
        </w:rPr>
        <w:t xml:space="preserve"> Bizottság  </w:t>
      </w:r>
      <w:r>
        <w:rPr>
          <w:rFonts w:cs="Times New Roman" w:ascii="Times New Roman" w:hAnsi="Times New Roman"/>
        </w:rPr>
        <w:t>2012.</w:t>
      </w:r>
      <w:r>
        <w:rPr>
          <w:rFonts w:cs="Times New Roman" w:ascii="Times New Roman" w:hAnsi="Times New Roman"/>
          <w:szCs w:val="24"/>
        </w:rPr>
        <w:t xml:space="preserve"> október 24-én</w:t>
      </w:r>
      <w:r>
        <w:rPr>
          <w:rFonts w:cs="Times New Roman" w:ascii="Times New Roman" w:hAnsi="Times New Roman"/>
        </w:rPr>
        <w:t xml:space="preserve"> tartandó ülésén tárgyalj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ozati javaslat elfogadásához egyszerű többség szükséges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Kpalrs"/>
        <w:ind w:firstLine="708"/>
        <w:rPr>
          <w:rFonts w:ascii="Impact" w:hAnsi="Impact" w:cs="Impact"/>
          <w:color w:val="0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105</wp:posOffset>
            </wp:positionH>
            <wp:positionV relativeFrom="paragraph">
              <wp:posOffset>-137795</wp:posOffset>
            </wp:positionV>
            <wp:extent cx="623570" cy="733425"/>
            <wp:effectExtent l="0" t="0" r="0" b="0"/>
            <wp:wrapTight wrapText="bothSides">
              <wp:wrapPolygon edited="0">
                <wp:start x="-646" y="0"/>
                <wp:lineTo x="-646" y="21317"/>
                <wp:lineTo x="21761" y="21317"/>
                <wp:lineTo x="21761" y="0"/>
                <wp:lineTo x="-646" y="0"/>
              </wp:wrapPolygon>
            </wp:wrapTight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Impact" w:cs="Impact" w:ascii="Impact" w:hAnsi="Impact"/>
          <w:color w:val="000000"/>
          <w:sz w:val="36"/>
          <w:szCs w:val="36"/>
        </w:rPr>
        <w:t xml:space="preserve">        </w:t>
      </w:r>
      <w:r>
        <w:rPr>
          <w:rFonts w:cs="Impact" w:ascii="Impact" w:hAnsi="Impact"/>
          <w:color w:val="000000"/>
          <w:sz w:val="36"/>
          <w:szCs w:val="36"/>
        </w:rPr>
        <w:t xml:space="preserve">Ócsa  Város   P o l g á r m e s t e r é t ő l </w:t>
      </w:r>
    </w:p>
    <w:p>
      <w:pPr>
        <w:pStyle w:val="Normal"/>
        <w:jc w:val="center"/>
        <w:rPr/>
      </w:pPr>
      <w:r>
        <w:rPr>
          <w:rFonts w:eastAsia="Britannic Bold" w:cs="Britannic Bold" w:ascii="Britannic Bold" w:hAnsi="Britannic Bold"/>
          <w:sz w:val="20"/>
        </w:rPr>
        <w:t xml:space="preserve">    </w:t>
      </w:r>
      <w:r>
        <w:rPr>
          <w:rFonts w:cs="Britannic Bold" w:ascii="Britannic Bold" w:hAnsi="Britannic Bold"/>
          <w:sz w:val="20"/>
        </w:rPr>
        <w:t>2364 Ócsa,Bajcsy Zs.u.2.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Britannic Bold" w:ascii="Britannic Bold" w:hAnsi="Britannic Bold"/>
          <w:sz w:val="20"/>
        </w:rPr>
        <w:t>29 378-112, Fax:29 378067</w:t>
      </w:r>
    </w:p>
    <w:p>
      <w:pPr>
        <w:pStyle w:val="Normal"/>
        <w:jc w:val="center"/>
        <w:rPr>
          <w:rFonts w:ascii="Britannic Bold" w:hAnsi="Britannic Bold" w:cs="Britannic Bold"/>
          <w:sz w:val="20"/>
        </w:rPr>
      </w:pPr>
      <w:r>
        <w:rPr>
          <w:rFonts w:eastAsia="Courier New"/>
          <w:sz w:val="20"/>
        </w:rPr>
        <w:t xml:space="preserve">                  </w:t>
      </w:r>
      <w:r>
        <w:rPr>
          <w:sz w:val="20"/>
        </w:rPr>
        <w:t>Email: polghiv@ocsanet.hu</w:t>
      </w:r>
    </w:p>
    <w:p>
      <w:pPr>
        <w:pStyle w:val="Normal"/>
        <w:pBdr>
          <w:bottom w:val="double" w:sz="6" w:space="1" w:color="000000"/>
        </w:pBdr>
        <w:rPr>
          <w:rFonts w:ascii="Britannic Bold" w:hAnsi="Britannic Bold" w:cs="Britannic Bold"/>
          <w:sz w:val="20"/>
        </w:rPr>
      </w:pPr>
      <w:r>
        <w:rPr>
          <w:rFonts w:cs="Britannic Bold" w:ascii="Britannic Bold" w:hAnsi="Britannic Bold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OKOLÁ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2. augusztus 6-ára összehívott rendkívüli ülés Döntés a Bajcsy Zs. út és Békési P. Andor utca által határolt önkormányzati tulajdonú, beépítetlen üres terület „piactér” díszburkolattal történő kialakítására beérkezett árajánlatokról című napirendjéhe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Tisztelt Képviselők közül szinte mindannyian tagjai voltak a 2006-2010. közötti időszakban Ócsa Város Önkormányzat Képviselőtestületének. Ha visszaemlékeznek az elmúlt időszakban több ízben foglalkozott a Képviselő-testület a címben szereplő önkormányzati tulajdonú per-, igény- és tehermentes terület közcélra történő hasznosításának lehetőségével. Több alternatíva is felmerült, pl. a 177/2009.(VIII.26.) sz. ÖK. határozat 1.) pontjában foglaltak értelmében turisztikai pályázatot nyújtottunk be a KMOP 3.1.1 pályázatra. Szóba került azon lehetőség is, hogy az Önkormányzat saját „szervezésén belül” az Ócsa Városüzemeltetési Kft-én keresztül alternatív kistermelői élelmiszer piacot üzemeltetne (melynek feltételei jelen előterjesztés készítésekor hatályos jogi szabályozás szerint kedvezőbbek lettek), illetve az elmúlt években az érintett területen sikeresen indult és talán hagyománnyá válik a „Karácsonyi vásár” megrendezése. Bármi is lesz a terület végleges, vagy vegyes hasznosításának célja, az jelen állapotában alkalmatlan, akárcsak az ideiglenes hasznosításra is, hiszen a „füves” zöldterület ezen céloknak nem felel meg. Nyáron adott esetben kiszárad és porzik, ősszel-télen pedig saras a terüle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ső lépésként tehát a területet megfelelő burkolattal kell ellátni. Javasolom a mellékelt burkolat beépítési és kitűzési tervnek megfelelően a Piactér burkolását a Semmelrock által gyártott díszburkolattal.  A díszburkolat alkalmazásának két előnye is van. Szükség esetén a későbbiekben károsodás nélkül felszedhető, átalakítható. (pl. földkábel, vagy egyéb közmű fektetés). A Semmelrock az önkormányzat a piaci ár alatti áron biztosítja a burkolat kialakításához szükséges köveket és szegélyeket, tekintettel arra, hogy településünkön működik az üzem. A beérkezett árajánlatok közül – melyeket valószínűleg 2012. augusztus 6-án hétfőn tudok az Önök rendelkezésére bocsátani, a hivatalba ezen időpontig érkeznek be – a Képviselő-testület eddigi gyakorlatának megfelelően és az önkormányzat pénzügyi helyzetének mérlegelése után az összességében legkedvezőbb és legalacsonyabb ajánlati árat tartalmazó árajánlatot fogadja e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kérem Önöket, hogy a döntéssel ne várjuk meg a munkaterv szerint 2012. augusztus 29-én tartandó testületi ülést, mert a gyors döntéssel szakíthatnánk az eddigi kényszer megoldás szülte, a városi ünnepség megtartására vonatkozó helyszínnel és erősítve a kialakult tér közéleti, közösségszervező funkcióját, az idei városi ünnepséget már az új helyszínen tarthatnánk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i javaslat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Ócsa Város Önkormányzat Képviselőtestülete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1.) </w:t>
        <w:tab/>
      </w:r>
      <w:r>
        <w:rPr>
          <w:rFonts w:cs="Times New Roman" w:ascii="Times New Roman" w:hAnsi="Times New Roman"/>
        </w:rPr>
        <w:t xml:space="preserve">a Bajcsy Zs. út és Békési P. Andor utca által határolt önkormányzati tulajdonú, (hrsz: 2536) beépítetlen üres terület „piactér” díszburkolattal történő kialakítására beérkezett árajánlatok közül az összességében legelőnyösebb, legalacsonyabb összegű, a ………………… által benyújtott árajánlatot fogadja el.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) </w:t>
        <w:tab/>
        <w:t>felhatalmazza a polgármestert a kivitelezői vállalkozási szerződés aláír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1.) pontban azonnal, 2.) pontban azonnal és folyamato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   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csa, 2012. augusztus 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Tisztelettel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Bukodi Károl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i/>
      <w:color w:val="622423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i/>
      <w:color w:val="943634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i/>
      <w:color w:val="943634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i/>
      <w:color w:val="C0504D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i/>
      <w:color w:val="C0504D"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4Char">
    <w:name w:val="Címsor 4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5Char">
    <w:name w:val="Címsor 5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6Char">
    <w:name w:val="Címsor 6 Char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msor7Char">
    <w:name w:val="Címsor 7 Char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msor8Char">
    <w:name w:val="Címsor 8 Char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i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i/>
      <w:color w:val="622423"/>
      <w:szCs w:val="24"/>
      <w:lang w:val="en-US"/>
    </w:rPr>
  </w:style>
  <w:style w:type="paragraph" w:styleId="Nincstrkz">
    <w:name w:val="Nincs térköz"/>
    <w:basedOn w:val="Normal"/>
    <w:qFormat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rFonts w:ascii="Calibri" w:hAnsi="Calibri" w:cs="Calibri"/>
      <w:iCs w:val="false"/>
      <w:color w:val="943634"/>
      <w:sz w:val="20"/>
      <w:lang w:val="en-US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i/>
      <w:color w:val="C0504D"/>
      <w:sz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i w:val="false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15:00Z</dcterms:created>
  <dc:creator>Önkormányzat</dc:creator>
  <dc:description/>
  <cp:keywords/>
  <dc:language>en-US</dc:language>
  <cp:lastModifiedBy>Önkormányzat</cp:lastModifiedBy>
  <cp:lastPrinted>2012-10-24T11:24:00Z</cp:lastPrinted>
  <dcterms:modified xsi:type="dcterms:W3CDTF">2012-10-24T09:34:00Z</dcterms:modified>
  <cp:revision>4</cp:revision>
  <dc:subject/>
  <dc:title/>
</cp:coreProperties>
</file>